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Macy Laster</w:t>
      </w:r>
    </w:p>
    <w:p>
      <w:pPr>
        <w:pStyle w:val="Normal"/>
        <w:spacing w:lineRule="auto" w:line="480"/>
        <w:rPr/>
      </w:pPr>
      <w:r>
        <w:rPr/>
        <w:t>5 July 2011</w:t>
      </w:r>
    </w:p>
    <w:p>
      <w:pPr>
        <w:pStyle w:val="Normal"/>
        <w:spacing w:lineRule="auto" w:line="480"/>
        <w:rPr/>
      </w:pPr>
      <w:r>
        <w:rPr/>
        <w:t>Assignment #1: Critical Review (Evaluation)</w:t>
      </w:r>
    </w:p>
    <w:p>
      <w:pPr>
        <w:pStyle w:val="Normal"/>
        <w:spacing w:lineRule="auto" w:line="480"/>
        <w:rPr/>
      </w:pPr>
      <w:r>
        <w:rPr/>
        <w:t>Nicole Egley</w:t>
      </w:r>
    </w:p>
    <w:p>
      <w:pPr>
        <w:pStyle w:val="Normal"/>
        <w:spacing w:lineRule="auto" w:line="480"/>
        <w:jc w:val="center"/>
        <w:rPr/>
      </w:pPr>
      <w:r>
        <w:rPr/>
      </w:r>
    </w:p>
    <w:p>
      <w:pPr>
        <w:pStyle w:val="Normal"/>
        <w:spacing w:lineRule="auto" w:line="480"/>
        <w:jc w:val="center"/>
        <w:rPr>
          <w:b/>
          <w:b/>
        </w:rPr>
      </w:pPr>
      <w:r>
        <w:rPr>
          <w:b/>
        </w:rPr>
        <w:t xml:space="preserve"> “</w:t>
      </w:r>
      <w:r>
        <w:rPr>
          <w:b/>
        </w:rPr>
        <w:t>Cashing in on Cannabis”</w:t>
      </w:r>
    </w:p>
    <w:p>
      <w:pPr>
        <w:pStyle w:val="Normal"/>
        <w:spacing w:lineRule="auto" w:line="480"/>
        <w:rPr/>
      </w:pPr>
      <w:r>
        <w:rPr/>
        <w:tab/>
        <w:t xml:space="preserve">Cannabis known commonly as marijuana, weed, or hashish has been cited as the most commonly used and popularized drug throughout the world as well as in our own nation, the United States. Each year nearly 30 billion dollars is spent to catch, arrest, try and jail over 1.5 million “criminals”, while marijuana use nationwide has only increased (World Health Organization),. As a result of this runaway law enforcement, an 11 billion dollar industry has been pushed underground into an untaxable black market. MIT statistics professor Milton Friedman estimates that cannabis is the second most profitable cash crop in the United States, only second to corn. A government sponsored 2009 simulation conducted by Nobel Prize Winning Economist and Harvard Emeritus Jeffery Miron concluded that a properly executed, government controlled marijuana distribution program could bring in between 27 and 37 billion dollars per year as a low estimate. If this is coupled with the nearly 30 billion dollars saved from law enforcement the government will be reaping between 70 and 80 billion dollars in taxable revenue from a market it previously lost money on (Miron). In comparison, the United States cigarette industry is the fourth largest producer in the world, producing  nearly 450 thousand tons of cigarettes per year, if similar taxation was placed on a drug with far less known side effects than cigarettes our government could be reaping great benefits. Through government intervention the United States should legalize cannabis and then place a tax on the substance similar to the taxes on alcohol and cigarettes which will allow for the price to remain 10-12% cheaper than the estimated street value, which would ultimately put the street drug industry effectively out of business. Our nation must make the choice between cashing in on a valuable crop or allowing it to take its toll on our nation monetarily. </w:t>
      </w:r>
    </w:p>
    <w:p>
      <w:pPr>
        <w:pStyle w:val="Normal"/>
        <w:spacing w:lineRule="auto" w:line="480"/>
        <w:ind w:firstLine="720"/>
        <w:rPr/>
      </w:pPr>
      <w:r>
        <w:rPr/>
        <w:t xml:space="preserve"> </w:t>
      </w:r>
      <w:r>
        <w:rPr/>
        <w:t xml:space="preserve">The legalization of cannabis will fix the ills of marijuana prohibition and will rid our nation of a great financial and social burden. Cannabis would become legal in the United States of America and be listed as a low level controlled substance on the same level as alcohol. According to The Drug War Facts organization , cigarettes and alcohol were the primary cause of nearly 64,000 deaths in 2009 , while 279 deaths from 1997-2005 were marijuana related.  The drug should be sold in smokable or “joint form” or in bagged form at any non-grocery store licensed to also sell tobacco and/or alcohol. Cannabis will be taxed similarly to cigarettes and alcohol. Given the option of selling legally to the government and drawing a larger profit or selling illegally to small street dealers, the growers will take advantage of the opportunity and sell exclusively to the U.S. government putting the street drug industry out of business. Each year, according to “The Safer Choice Organization”, 3 million crimes are alcohol related while only one sixth of that were marijuana related. The legal sale and distribution of marijuana will erase the current financial drain of marijuana prohibition and provide tens of billions of dollars in taxable revenue which can be used to treat addiction educate the youth and fight the social costs of more damaging drugs such as cocaine, heroin and meth. </w:t>
      </w:r>
    </w:p>
    <w:p>
      <w:pPr>
        <w:pStyle w:val="Normal"/>
        <w:spacing w:lineRule="auto" w:line="480"/>
        <w:rPr/>
      </w:pPr>
      <w:r>
        <w:rPr/>
        <w:tab/>
        <w:t xml:space="preserve">Since 1975 the government has spent nearly 1.4 trillion dollars to prohibit marijuana (Miron). When concluding whether legalizing and taxing marijuana is a decision that would help or hinder our nation, we must turn to economists to gain understanding of how vast the effects of legalization would be. According to Conway Milton, a retired economist and writer for the Wall Street Journal stated in a 2009 article that there is a “near consensus” among economists in America and worldwide that legal, government sanctioned distribution of Cannabis would be an “economically viable option to help combat the onset of a global recession”. And while legalization may not seem to be the best decision it is infact is the trade off we must make in the effort to bring or nation out of the recession we are currently in. The opportunity cost, keeping our nation off drugs through penalizing and jailing marijuana possessors and users, the goal of keeping our entire nation off of the drug is implausible and outlandish.  Marijuana is 25% less addictive than alcohol, and 160% les addictive than nicotine, placing it roughly around the same addictive level as caffeine according to the Center for Disease Control’s department of toxicity. By taking marijuana off of the streets we will be able to regulate the potency of the THC and ultimately protect our nation’s 42 million reported users (World Health Organization 2009), which is roughly 12.6% of Americans, while creating excessive tax revenue. </w:t>
      </w:r>
    </w:p>
    <w:p>
      <w:pPr>
        <w:pStyle w:val="Normal"/>
        <w:spacing w:lineRule="auto" w:line="480"/>
        <w:rPr/>
      </w:pPr>
      <w:r>
        <w:rPr/>
        <w:tab/>
        <w:t xml:space="preserve">Now as a nation we must make a choice, make great gains off of the seemingly harmful drug or continue to spend on a drug that has only gained popularity. The expenditures such as the 1 million Americans arrested each year for marijuana procession which are paid for by the American Taxpayer (U.S. Department of Corrections Inmate Report), the 30 million dollars spent prohibiting marijuana, according to the department of Justice, each year, 600-1180 deaths associated with marijuana’s black market (DEA). By choosing to legalize and tax cannabis the nation will be netting 35 Billion dollars per year (Jeffery Miron). Legalization would allow for 22 billion in costs would disappear and nearly 13 billion in revenue would be generated (Miron, Harvard Professor of Economics). The choice seems obvious in that we are consistently spending more each year to monitor and prohibit a drug that only grows in popularity. It is economically irresponsible to continue to unlawfully ban a drug that is estimated by multiple economists to take our nation out of debt and help our citizens. </w:t>
      </w:r>
    </w:p>
    <w:p>
      <w:pPr>
        <w:pStyle w:val="Normal"/>
        <w:spacing w:lineRule="auto" w:line="480"/>
        <w:rPr/>
      </w:pPr>
      <w:r>
        <w:rPr/>
        <w:tab/>
        <w:t xml:space="preserve">In short, the legalization of marijuana would eliminate several financial problems created entirely as a result of flawed and misdirected government efforts over the last 35 years. If the government directed Cannabis distribution with a peaceful approach to drug control , similar to the approach to cigarettes and alcohol, the black market would wither away, and a new model of drug policy, one that actually works would be put to good use and would allow for our nation to grow off the sale of such a popular substance. Therefore, the choice is clear, that we must enforce a plan that works with our citizens demands and wants and satisfies them while reaping benefit through taxation in a manner similar to the controlled substances, alcohol and cigarettes. </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ind w:left="720" w:hanging="720"/>
        <w:jc w:val="center"/>
        <w:rPr/>
      </w:pPr>
      <w:r>
        <w:rPr/>
      </w:r>
    </w:p>
    <w:p>
      <w:pPr>
        <w:pStyle w:val="Normal"/>
        <w:spacing w:lineRule="auto" w:line="480"/>
        <w:ind w:left="720" w:hanging="720"/>
        <w:jc w:val="center"/>
        <w:rPr/>
      </w:pPr>
      <w:r>
        <w:rPr/>
      </w:r>
    </w:p>
    <w:p>
      <w:pPr>
        <w:pStyle w:val="Normal"/>
        <w:spacing w:lineRule="auto" w:line="480"/>
        <w:ind w:left="720" w:hanging="720"/>
        <w:jc w:val="center"/>
        <w:rPr/>
      </w:pPr>
      <w:r>
        <w:rPr/>
      </w:r>
    </w:p>
    <w:p>
      <w:pPr>
        <w:pStyle w:val="Normal"/>
        <w:spacing w:lineRule="auto" w:line="480"/>
        <w:ind w:left="720" w:hanging="720"/>
        <w:jc w:val="center"/>
        <w:rPr/>
      </w:pPr>
      <w:r>
        <w:rPr/>
      </w:r>
    </w:p>
    <w:p>
      <w:pPr>
        <w:pStyle w:val="Normal"/>
        <w:spacing w:lineRule="auto" w:line="480"/>
        <w:ind w:left="720" w:hanging="720"/>
        <w:jc w:val="center"/>
        <w:rPr/>
      </w:pPr>
      <w:r>
        <w:rPr/>
      </w:r>
    </w:p>
    <w:p>
      <w:pPr>
        <w:pStyle w:val="Normal"/>
        <w:spacing w:lineRule="auto" w:line="480"/>
        <w:ind w:left="720" w:hanging="720"/>
        <w:jc w:val="center"/>
        <w:rPr/>
      </w:pPr>
      <w:r>
        <w:rPr/>
        <w:t xml:space="preserve">Works Cited </w:t>
      </w:r>
    </w:p>
    <w:p>
      <w:pPr>
        <w:pStyle w:val="Normal"/>
        <w:keepLines/>
        <w:autoSpaceDE w:val="false"/>
        <w:spacing w:lineRule="auto" w:line="480"/>
        <w:ind w:left="720" w:hanging="720"/>
        <w:rPr/>
      </w:pPr>
      <w:r>
        <w:rPr/>
        <w:t xml:space="preserve">Milton, Conway. “Marijuana Report.” </w:t>
      </w:r>
      <w:r>
        <w:rPr>
          <w:i/>
          <w:iCs/>
        </w:rPr>
        <w:t>Wall Street Journal</w:t>
      </w:r>
      <w:r>
        <w:rPr/>
        <w:t xml:space="preserve"> Jan. 2009: n. pag. Web. 1 July 2011. &lt;http://www.wallstreetjournal.com&gt;.</w:t>
      </w:r>
    </w:p>
    <w:p>
      <w:pPr>
        <w:pStyle w:val="Normal"/>
        <w:keepLines/>
        <w:autoSpaceDE w:val="false"/>
        <w:spacing w:lineRule="auto" w:line="480"/>
        <w:ind w:left="720" w:hanging="720"/>
        <w:rPr/>
      </w:pPr>
      <w:r>
        <w:rPr/>
        <w:t xml:space="preserve">U.S. Department of Corrections. “Inmate Report 2009.”  </w:t>
      </w:r>
      <w:r>
        <w:rPr>
          <w:i/>
          <w:iCs/>
        </w:rPr>
        <w:t>Bureau of Justice Statistics</w:t>
      </w:r>
      <w:r>
        <w:rPr/>
        <w:t>. Bureau of Justice, n.d. Web.  1 July 2011. &lt;http://bjs.ojp.usdoj.gov/&gt;.</w:t>
      </w:r>
    </w:p>
    <w:p>
      <w:pPr>
        <w:pStyle w:val="Normal"/>
        <w:keepLines/>
        <w:autoSpaceDE w:val="false"/>
        <w:spacing w:lineRule="auto" w:line="480"/>
        <w:ind w:left="720" w:hanging="720"/>
        <w:rPr/>
      </w:pPr>
      <w:r>
        <w:rPr/>
        <w:t xml:space="preserve">World Health Organization. “Marijuana Use In the United States .”  </w:t>
      </w:r>
      <w:r>
        <w:rPr>
          <w:i/>
          <w:iCs/>
        </w:rPr>
        <w:t xml:space="preserve">World Health Organization </w:t>
      </w:r>
      <w:r>
        <w:rPr/>
        <w:t>. World Health Organization, 2009. Web. 1 July 2011. &lt;http://www.who.int&gt;.</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20:44:00Z</dcterms:created>
  <dc:creator>PHLforever</dc:creator>
  <dc:description/>
  <dc:language>en-US</dc:language>
  <cp:lastModifiedBy>Nicole Egley</cp:lastModifiedBy>
  <dcterms:modified xsi:type="dcterms:W3CDTF">2011-11-29T20:44:00Z</dcterms:modified>
  <cp:revision>2</cp:revision>
  <dc:subject/>
  <dc:title>Macy Laster</dc:title>
</cp:coreProperties>
</file>